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سابع أ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       الوحدة السادسة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تاريخ الارض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ر النسبي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بدأ تعاقب الحيا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بدأ القاطع والمقطوع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مضاها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عمر المطل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    /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    /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//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//                            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</w:r>
    </w:p>
    <w:tbl>
      <w:tblPr>
        <w:bidiVisual w:val="true"/>
        <w:tblW w:w="15749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119"/>
        <w:gridCol w:w="1364"/>
        <w:gridCol w:w="1064"/>
        <w:gridCol w:w="887"/>
        <w:gridCol w:w="714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78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راتيجية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عمر النسب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دد مبدأ التأريخ النسب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مبدأ التقاطع الطبقي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الاحفو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طبق مبدأ تعاقب الحيا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طبق مبدأ القاطع والمقطوع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خرائط طق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قص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صير</w:t>
            </w:r>
          </w:p>
        </w:tc>
        <w:tc>
          <w:tcPr>
            <w:tcW w:w="7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اثارة نقاش حول سلم الزمن الجيولوجي وتاريخ الار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الى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ورة الوحدة والتعليق عل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 المقصود بالعمر النسبي؟طرح اسئلة مختلفة مثل ما عمر الصورة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نسبة لعمر الصورة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تقسيم الطالبات الى مجموعات وتكليفهن بتنفيذ 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اسئلة الواردة فيه وتقويمهن بأدة تقوي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نتائج  والتوصل الى مفهوم العمر النسب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احضار مجموعة من الاحافير وعرضها امام الطالبات تكليف الطالبات ملاحظتها ورسمها مع طرح الاسئلة الات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هي الاحفورة؟وكيف تكونت؟مناقشة الطالبات في الاجابات؟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ا وجدت احفورة ما في طبقة صخرية ماذا تتوقع أن يكون عمر هذه الطبقة؟عرض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شريحة عرض تقديمي وتكليف المجموعات اجابة الاسئلة المتعلقة ب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تنفيذ ورقة العم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طبيق مبدأ تعاقب الحيا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تذكير الطالبات بمبدأ التأريخ النسبي وتذكير الطالبات بالصخور النارية وكيفية نشأ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ي ذلك عرض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3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طرح اسئلة عن الطبقة السود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جابات الطالبات والتوصل الى تعريف القاطع والمقطوع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مبدأ القاطع والمقطوع؟تقسيم الطالبات الى 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كليفهن 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جابة الاسئلة المتعلقة ب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</w:t>
                  </w:r>
                  <w:r>
                    <w:rPr>
                      <w:b/>
                      <w:bCs/>
                    </w:rPr>
                    <w:t>14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خامس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</w:t>
                  </w:r>
                  <w:r>
                    <w:rPr>
                      <w:b/>
                      <w:bCs/>
                    </w:rPr>
                    <w:t>15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ادس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ربعاء </w:t>
                  </w: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ثان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نفيذ قضية للبحث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خميس</w:t>
                  </w:r>
                  <w:r>
                    <w:rPr>
                      <w:b/>
                      <w:bCs/>
                    </w:rPr>
                    <w:t>18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>\</w:t>
                  </w:r>
                  <w:r>
                    <w:rPr>
                      <w:b/>
                      <w:bCs/>
                    </w:rPr>
                    <w:t>201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ثان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حل السؤال صفحة</w:t>
                  </w:r>
                  <w:r>
                    <w:rPr>
                      <w:b/>
                      <w:bCs/>
                    </w:rPr>
                    <w:t>36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9:10:00Z</dcterms:created>
  <dc:creator> </dc:creator>
  <dc:description/>
  <cp:keywords/>
  <dc:language>en-US</dc:language>
  <cp:lastModifiedBy>Dell-Lap</cp:lastModifiedBy>
  <dcterms:modified xsi:type="dcterms:W3CDTF">2011-03-27T09:33:00Z</dcterms:modified>
  <cp:revision>5</cp:revision>
  <dc:subject/>
  <dc:title>                                                                            خطة درس                                           صفحة  "     "</dc:title>
</cp:coreProperties>
</file>